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8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5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УТ накнаде: 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олидарну помоћ запослених: 118.870,3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отпремнине: 1.380,1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4363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35:00Z</dcterms:modified>
  <cp:revision>3</cp:revision>
  <dc:subject/>
  <dc:title>ZASTAVA ZZZR,d</dc:title>
</cp:coreProperties>
</file>